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ьник управления производственно- хозяйственного обеспеч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 С.В.Агапеев «___»______________ 201</w:t>
            </w:r>
            <w:r>
              <w:rPr>
                <w:u w:val="single"/>
              </w:rPr>
              <w:t xml:space="preserve">    </w:t>
            </w:r>
            <w:r>
              <w:rPr/>
              <w:t>г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генерального директора по реализации электроэнерг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_________________ </w:t>
            </w:r>
            <w:r>
              <w:rPr/>
              <w:t>А.В.Булгаков</w:t>
            </w:r>
          </w:p>
          <w:p>
            <w:pPr>
              <w:pStyle w:val="Normal"/>
              <w:jc w:val="center"/>
              <w:rPr/>
            </w:pPr>
            <w:r>
              <w:rPr/>
              <w:t>«___»______________ 201</w:t>
            </w:r>
            <w:r>
              <w:rPr>
                <w:u w:val="single"/>
              </w:rPr>
              <w:t xml:space="preserve">    </w:t>
            </w:r>
            <w:r>
              <w:rPr/>
              <w:t>г.</w:t>
            </w:r>
          </w:p>
        </w:tc>
      </w:tr>
    </w:tbl>
    <w:p>
      <w:pPr>
        <w:pStyle w:val="Normal"/>
        <w:spacing w:lineRule="auto" w:line="276" w:before="280" w:after="28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хническое задание на поставку хозяйственных товаров</w:t>
      </w:r>
    </w:p>
    <w:p>
      <w:pPr>
        <w:pStyle w:val="Normal"/>
        <w:spacing w:lineRule="auto" w:line="276" w:before="280" w:after="28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ab/>
        <w:tab/>
        <w:tab/>
        <w:t xml:space="preserve">Лот № 424.15.00463 «Хозяйственные товары»  </w:t>
      </w:r>
    </w:p>
    <w:p>
      <w:pPr>
        <w:pStyle w:val="Normal"/>
        <w:spacing w:lineRule="auto" w:line="276" w:before="280" w:after="2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ая (предельная) стоимость поставки: 1 771 494,87 (Один миллион семьсот семьдесят одна тысяча четыреста девяносто четыре) рубля 87 копеек без учета НДС.</w:t>
      </w:r>
    </w:p>
    <w:p>
      <w:pPr>
        <w:pStyle w:val="Normal"/>
        <w:numPr>
          <w:ilvl w:val="0"/>
          <w:numId w:val="1"/>
        </w:numPr>
        <w:spacing w:before="0" w:after="280"/>
        <w:jc w:val="both"/>
        <w:outlineLvl w:val="0"/>
        <w:rPr>
          <w:b/>
          <w:b/>
        </w:rPr>
      </w:pPr>
      <w:r>
        <w:rPr>
          <w:b/>
        </w:rPr>
        <w:t>КРАТКОЕ ОПИСАНИЕ ЗАКУПАЕМЫХ ТОВАРОВ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/>
        <w:t>1.1. Наименование  и объемы закупаемого товара: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12"/>
        <w:gridCol w:w="3544"/>
        <w:gridCol w:w="709"/>
        <w:gridCol w:w="773"/>
      </w:tblGrid>
      <w:tr>
        <w:trPr>
          <w:tblHeader w:val="true"/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Технические требования (ссылка на пункты раздела 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LIT Bang чистящее ср-во 750 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750мл во флаконе с курком-распылителем, в составе --&lt;5% неиногенные ПАВ, щавелевая кислота, ароматиз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stos чистящее средство 1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1000мл, в составе -&lt;5%гипохлорит натрия, Н-ПАВ, дезинф.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ET Проф  500мл гель д/чистки т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ставе 5-15% хлорсодержащего отбеливателя и менее 5% анионных и неионных ПА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ISH средство для удаления пятен  450м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450мл, в составе 5-15% кислородсодержащего отбеливателя, А-ПАВ и Н-ПАВ менее 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нопочная  к унитазу АС-10.1 боковая подво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плект входит: Заливной клапан, спускной механизм, комплект крепежа бачка к унитазу, манжета-прокладка между бачком и унит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етон 0,5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в стеклянной бутылке с пластмассовой крыш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тарейка DURACELL LR0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ная батарейка 1,5В, диаметр 10,5мм, длина 44,5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тарейка DURACELL LR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ная батарейка 1,5В, диаметр 14,5мм, длина 50,5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ок к унитазу  (кноп., с ниж. подводкой) с арматур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го типа, изготовлен из санфаянса, имеет кнопку смыва, внутреннюю сливную армату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зна  1л. Средство для отбел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отбеливающий и дезинфицирующий объемом 1000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к БИБЕР полиамид 230мм Н10 325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к малярный безшовный из тканого полиамида размером 44*230мм в комплекте с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нночка малярная 27х29с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овая для кра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нтуз сантехническ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туз резиновый с деревянн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ро пластмассовое 10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овое ведро для воды  объемом 10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ик сор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ик Сорго класс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нки брез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резента, размер 2, тип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онки утепленные с брезентовым наладоннико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верха- диагональ, наладонник-брезент плотностью 420 гр/кв.м., утеплитель -ва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к Момент 280мл силиконовый  д/окон и стекол прозр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й силиконовый прозрачный в тубах по 280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ли веерные 22 зубца с черен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ы из пружинной стали, длина с черенком 125 см, ширина 360 мм, количество зубов 22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эмаль по ржавчине Радуга 0,9кг синя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 в 1» - преобразователь ржавчины, антикоррозионная грунтовка, эмаль: позволяет проводить окраску металлических поверхностей без дополнительного использования грунтовки и преобразователя ржав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нтовка Ceresit 10л. СТ1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Грунтовка водно-дисперсионная глубокого проникновения HENKEL, упакована в пластиковую 10л канист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ка для посуды Хорошея Макси  5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бки двуслойные поролон+абразивный полимер, размер 10см*7см, цвет ассорти, в упаковке 5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ок д/снега  810х440 на колеси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ок для снега размером 810*440мм пластмассовый на колесах с П-образной металлической ручкой и металлической наклад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нсер д/жидкого мыла наст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вной пластиковый диспенсер для жидкого мыла кнопочного типа. Выдает жидкое мыло небольшими порциями по 1,7 мл. Наливной объем: 0,5 литра. Цвет: белый.В комплекте крепежные материалы для установ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пенсер д/туалетной бумаги в рулонах </w:t>
            </w:r>
            <w:r>
              <w:rPr>
                <w:sz w:val="18"/>
                <w:szCs w:val="18"/>
                <w:lang w:val="en-US"/>
              </w:rPr>
              <w:t>TOR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437 мм Глубина 133 мм Высота 360 мм . Материал ударопрочный пластик Цвет бе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одчик дверной KORAL 603 (45-65кг) золото 601-0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одчик KORAL 603 от 45 до  65 кг морозостойкий цвет золото, изготовлен из силумина, диапазон температур -35°С...+40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-ре-ми Освежитель воздуха 300м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ь-спрей объемом 300мл, в составе- бутан-пропан, деионизированная вода, Н-ПАВ, минеральные соли, отду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 туалетный с подстав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 с пластиковой ручкой на пластиковой подставке, цвет ассо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ля мытья посуды Фейри  500м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ом 500мл, в составе 5-15% анионные ПАВ, до 5% неионогенные ПАВ, герани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Аллюр 0203 с ручкой медь 2378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ной замок с защелкой и цилиндровым механизмом - универсальный (защелка переставляется) в комплекте с ручками.  Межосевое расстояние- 85мм, расстояние от торц. планки до центра цилиндра - 45мм Размер корпуса: 74,2х176,4, торц планка 240х22мм,  3 ригеля.  цилиндр 70мм, 6 ключей (англ. клю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навес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навесной  предназначен для запирания хозяйственных помещений,  Скоба и запорные штыри изготовлены из закаленной хромированной стали, цилиндровый механизм защищен от замерзания, полимерное покрытие, замок запирается автоматически при нажатии на скобу без использования ключа, тип ключа: английский, количество секретных комбинаций: не менее 2500,  Размеры (длина корпуса х ширина корпуса х диаметр дужки), см.: 5 х 4,5 х 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АБЕЛЛА жидкое мыло  5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нистре 5л, в составе- лаурилсульфат натрия, диэтаноламид кокосового масла, натрия хлорид, отд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ля VOX для стекол и зеркал 500 м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ом 500мл во флаконе-рапылителе, содержит изопропиловый спи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АКВАФОР В510-04 для Дуэт,Три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енерируемый сменный модуль для умягчения воды, содержит только ионообменные материалы. Используется в стационарных системах очистки питьевой воды АКВАФОР Тр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ь Бибер Стандарт флейцевая 2" (3112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ь плоская 50мм, Натуральная щетина, оцинкованная оправка,деревянная лакированная руч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ь Бибер Стандарт флейцевая 4" (3112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ь плоская 100мм, Натуральная щетина, оцинкованная оправка,деревянная лакированная руч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для кафеля Геркулес Суперполимер 25к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серый, размер частиц: не более 0,5мм,. Насыпная плотность: около 1,6 кг/дм3, Расход (по сухой массе): при толщине слоя 3 мм 4,5 кг/м2, Жизнеспособность раствора: не менее 4 часов после смешивания с водой, Температура применения: от +5С до +30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Момент Супер гель 3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 Этилцианакрилат, на блистерной карте в тубах по 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ик резиновый 80х120 грязезащ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ик грязезащитный резиновый черный ячеистый размером 800мм*12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ет гель чистящее средство 500м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ь 500мл, в составе хлоринол, катионные и неионогенные ПАВ до 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ет Флеш  475г Лим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щий порошок, 475г в пластиковом пакете. В состав входит хлорин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олнопроходной 1/2"  ГГ Best ручка (20072)(29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олнопроходной, Тип затвора- шаровый, соединение американка, тип присоединения- резьбовое, изготовлен из латуни,  с хромированным покрытием, класс герметичности А, ручка- рыч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олнопроходной 1/2"  ГШ Best бабочка (4087/234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Кран полнопроходной, Тип затвора- шаровый, Резьбы НР-ВР, Алюминиевая ручка-бабочка, Корпус никелированная лату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олнопроходной 1/2"  ШШ Best лат.ручка (393)(320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ран полнопроходной, тип затвора-шаровый, Корпус никелированная латунь, ручка рыч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ВД DERUFA 14,0кг. для внутр. работ с коле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овая высокоукрывистая дисперсионная краска высшего качества для внутренних работ, обладает сильной адгезией, экологична, не содержит растворителей, расфасована  в пластиковые ведра с крышкой массой 14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ВД Лакра 14кг. фасадная латекс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качественная стойкая краска на основе акрилового латекса,  расфасована  в пластиковые ведра с крышкой массой 14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огородительная 70ммх200м сигнальная 12240-70-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олиэтилена, ширина 70мм, длина 200м, красно-белого ц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фум 12мм 10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опластовый уплотнительный материал, рулон шириной 12мм, длиной 10м на пластмассовой вту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пата д/снега пластм 560х400мм с черенком Бура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пата снегоуборочная пластмассовая ''Буран'' размер 560х400мм с металлической накладкой,  деревянным черенк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а совковая сталь рессорно-пружи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али марки 37-53 HRC, окрашена эмалью, размер 272мм*255мм , без чер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пата штыковая   с черенком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а из стали, окрашена эмалью, с деревянным черен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ла пластик. Чистюля-5 круглая с черенко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ла синететическая круглая с деревянным черенком 1,4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для мусора  30л. 30шт. рулон чёр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олиэтилена объемом 30л, повышенной прочности,  черного цвета, в рулоне 30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шки для мусора  60л. 30шт.  рулон чёр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олиэтилена объемом 60л, повышенной прочности,  черного цвета, в рулоне 30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шки для мусора 120л 10шт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олиэтилена объемом 120л, повышенной прочности,  черного цвета, в упаковке 10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шки для мусора 160л 10шт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полиэтилена объемом 160л, повышенной прочности,  черного цвета, в упаковке 10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шок полипропиленовый белы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овый белый до 50кг, размер 55*98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а 500мм*500мм с кронштейн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а эмалированная накладная размером 500*500мм с кронштейном для кре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Р Пропер моющее ср-во 500м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ом 500мл, в составе -&lt;5% Н-ПАВ, консерванты, отду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140гр туалет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ое,  брусок в бумажной или пластиковой упаковке массой 140г в ассорти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номойка Хозяюшка 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бжена скребком из качественной резины и губкой из плотного поролона, покрытого синтетической сеткой, стойкой к истиранию, имеет телескопическую ручку для труднодоступных мест. Размер 67х25х8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ой блок к освежителю Frechmatik 250м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аэрозольный баллон объемом 250мл к автоматическому освежителю воздуха Air wick Freshmatic, ассо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итель пены PENOSIL 500м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аллонах по 500мл, в составе бутилаце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молюкс 400г Сода Эффек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щий порошок в тубе объемом 400г, в составе А-ПАВ, бетаин, хлорид натрия, битр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а монтажная  проф MAKROFLEX 750м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лиуретановая монтажная пена для нанесения пистолетом в баллонах по 750мл, Применяется при температурах от +30 до -10 °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резиновые  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чатки хозяйственные из латекса с внутренним хлопковым покрытием, усиленные, размер </w:t>
            </w: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резиновые  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чатки хозяйственные из латекса с внутренним хлопковым покрытием, усиленные, размер 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чатки х/б черны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перчатки хлопчатобумажные черные 10 кл вязки 4 нити Материал: хлопок 80%, п/э 20% Размер: 16 Класс вязки: 10 Кол-во нитей: 4 , с ПВХ напы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солнцезащитная 0,6х3,0м 429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тонировочная - солнцезащитная тонирующая 0, 6х3м око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тенца бумажные Tork 1сл листовы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25*23см, однослойные, Z-сложения бумаж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вафельное 2м (шир 50с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50см, длина 2м, плотность 176±5 г/м2, Состав: 100% хло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нетканое  (шир 1,5м) высший со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ПП нетканое холстопрошивное полотно шириной 1,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то полироль Антипыль и Антиаллерген 250м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эрозоль объемом 250м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тамид Максимум 3 в 1 145м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ь 145мл, препарат для защиты от кровососущих насеко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дверная Тродос 16/001 белая 2Я20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"финских" замков. Материал: сталь, цинкосодержащий сплав. Покрытие: белая – полимерная краска. Комплектность: две ручки на накладках, соединительный шток, два соединительных ви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а микрофибра 30х30см универс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размером 30*30см из микрофиб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а вискоза 35х35 3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, размер 35*35см, в составе вискоза и полимерные материалы, в упаковке 3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и бум. Moris 100шт. бел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и бумажные однослойные тисненые белые размером 25*25см, в упаковке 100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фор+ Универсал 10 в 1 500м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щее универсальное средство гель 500мл, содержит хл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ЖК Мыло хоз. 65% 200г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ся из натурального сырья (растительных и животных жиров), а также из синтетических жирных кислот. Брусок массой 200г, содержание щелочи 6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котч малярный 38*50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ч бумажный, шириной 38мм, длиной 5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ь кухня Подольск Эрика 12/2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месителя: однозахватный; Покрытие: хром; Способ монтажа: горизонтальный; Количество монтажных отверстий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ральный порошок Пемос 3 в 1  350г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ручной стирки в картонных коробках весом 350г, в составе 5-15% фосфаты, А-ПАВ, поликарбоси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С Тайд Автомат  450 г Колор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ашины-автомат, 450г, в составе 5-15% фосфаты, А-ПАВ, экзимил, поликарбоси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ля ламината Емзаль 1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ля ухода за ламинированными полами, основа состава - мыло и натуральное льняное ма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янка 7 ступеней БИБЕР стальная (9810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а из стали, 7 ступеней,  Высота последней ступени (площадки): 1,51 м, Расстояние на высоте вытянутой руки: 3,65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шилка для рук BALLU BAHD-2000D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енная, пластиковая, электрическая, ИК-сенсор,  мощность 2кВт, угол обдува рук 30градусов, высота-223мм, ширина-224мм, глубина-224мм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ик сантехнический  5м. 9мм (1670) 902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 сантехнический канатный стальной , Ду 9мм, длина 5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япка д/мытья полов Русалочка 50х60 микрофиб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а из микрофибры размером 50*60мм, состав: полиэстр 85%,  полиамид 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япка д/мытья полов Русалочка 60х80 зеб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а из хлопка, размер 60*80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япка д/мытья полов Хозяюшка 60х70 вискоз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Изготовлена из вискозы, размер 60*70см, цвет ассо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алетная бумага 200м д/диспенс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га туалетная однослойная для диспенсеров TORK. Целлюлоза, цвет белый Диаметр: 24,5 см Диаметр втулки: 6 см Длина 200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68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алетная бумага Набережные чел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 бумаги в рулоне 53 ±2 м Ширина рулона 92 ±2 мм Исполнение БТ-53-92-БГ-С1-БП-К-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04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настенные П1/П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ханизм кварцевый, материал- пластик, форма- круг, Размер280х280х4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нок для лопаты 1,2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- дерево, диаметр 40мм, длина 12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вабра деревянная Лентяй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-дерево, ширина планки – 300мм, длина ручки- 12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BERGAUF финишная на цементной основе 20кг (9231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финишная белая, тара-бумажный мешок, масса 20кг, состав: известняк+ полимерный клей, расход: 1,2 кг сухой смеси на 1 кв.м при толщине слоя 1мм, размер зерна 0,3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патлевка Фюгенфюллер ГВ 5к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ая, сухая смесь на основе гипса со специальными добавками, расход: 1,2 кг сухой смеси на 1 кв.м при толщине слоя 1мм,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азмер зерна: 0,1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а подметальная 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а для подметания пола,   ручка  длиной не менее 80см, материал пластик, цвет ассо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аль FARBITEX ПФ-115 синяя 0,9 к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маль алкидная синяя в жестяных банках массой 0,9кг для внутренних и наружных работ, атмосферостойкая, Расход 100-180 г/м² на однослойное покрыт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аль FARBITEX ПФ-115 слоновая кость 0,9 к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аль алкидная цвета слоновой кости  в жестяных банках массой 0,9кг для внутренних и наружных работ, атмосферостойкая, Расход 100-180 г/м² на однослойное покры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аль OLECOLOR ПФ-115 белая 1,9 к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аль алкидная белая   в жестяных банках массой 1,9кг для внутренних и наружных работ, атмосферостойкая, Расход 100-180 г/м² на однослойное покры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для песка 0,1м3 сборно-разборный (600х500х5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пожарный металлический, состоит из сборно-разборного корпуса, на котором крепится откидная крышка на петлях, размер 600*500**500мм, окрашен в красный цвет, на фасадной части надпись белого цвета «Пес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b/>
        </w:rPr>
        <w:t xml:space="preserve">Срок поставки товаров: </w:t>
      </w:r>
      <w:r>
        <w:rPr/>
        <w:t>январь - декабрь 2016 года по ежемесячным заявкам Заказчика.</w:t>
      </w:r>
    </w:p>
    <w:p>
      <w:pPr>
        <w:pStyle w:val="Style20"/>
        <w:numPr>
          <w:ilvl w:val="1"/>
          <w:numId w:val="1"/>
        </w:numPr>
        <w:spacing w:before="0" w:after="280"/>
        <w:contextualSpacing/>
        <w:jc w:val="both"/>
        <w:rPr/>
      </w:pPr>
      <w:r>
        <w:rPr>
          <w:b/>
        </w:rPr>
        <w:t xml:space="preserve">Возможность поставки аналогичных товаров. </w:t>
      </w:r>
      <w:r>
        <w:rPr/>
        <w:t>Возможна поставка аналогичного товара с характеристиками не ниже указанных в п.1.1.</w:t>
      </w:r>
    </w:p>
    <w:p>
      <w:pPr>
        <w:pStyle w:val="Style20"/>
        <w:spacing w:before="280" w:after="280"/>
        <w:ind w:left="1211" w:hanging="0"/>
        <w:contextualSpacing w:val="false"/>
        <w:jc w:val="both"/>
        <w:rPr/>
      </w:pPr>
      <w:r>
        <w:rPr/>
      </w:r>
    </w:p>
    <w:p>
      <w:pPr>
        <w:pStyle w:val="Style20"/>
        <w:numPr>
          <w:ilvl w:val="0"/>
          <w:numId w:val="1"/>
        </w:numPr>
        <w:spacing w:before="0" w:after="280"/>
        <w:contextualSpacing/>
        <w:rPr>
          <w:b/>
          <w:b/>
        </w:rPr>
      </w:pPr>
      <w:r>
        <w:rPr>
          <w:b/>
        </w:rPr>
        <w:t>ОБЩИЕ ТРЕБОВАНИЯ К ТОВАРУ</w:t>
      </w:r>
    </w:p>
    <w:p>
      <w:pPr>
        <w:pStyle w:val="Style20"/>
        <w:spacing w:before="280" w:after="280"/>
        <w:contextualSpacing w:val="false"/>
        <w:jc w:val="both"/>
        <w:rPr/>
      </w:pPr>
      <w:r>
        <w:rPr/>
        <w:t>2.1.</w:t>
      </w:r>
      <w:r>
        <w:rPr>
          <w:b/>
        </w:rPr>
        <w:t xml:space="preserve"> Место применения, использования товара:  </w:t>
      </w:r>
      <w:r>
        <w:rPr/>
        <w:t>г.Томск, ул.Котовского, 19.</w:t>
      </w:r>
    </w:p>
    <w:p>
      <w:pPr>
        <w:pStyle w:val="Style20"/>
        <w:spacing w:before="280" w:after="280"/>
        <w:contextualSpacing w:val="false"/>
        <w:jc w:val="both"/>
        <w:rPr/>
      </w:pPr>
      <w:r>
        <w:rPr/>
        <w:t>2.2.</w:t>
      </w:r>
      <w:r>
        <w:rPr>
          <w:b/>
        </w:rPr>
        <w:t xml:space="preserve"> Требования к товару:</w:t>
      </w:r>
      <w:r>
        <w:rPr/>
        <w:t xml:space="preserve">  Товар должен соответствовать техническим требованиям, изложенным в п.1.1. Товар должен быть новым, ранее не использованным.</w:t>
      </w:r>
    </w:p>
    <w:p>
      <w:pPr>
        <w:pStyle w:val="Style20"/>
        <w:spacing w:before="280" w:after="280"/>
        <w:contextualSpacing w:val="false"/>
        <w:jc w:val="both"/>
        <w:rPr/>
      </w:pPr>
      <w:r>
        <w:rPr/>
        <w:t>2.3.</w:t>
      </w:r>
      <w:r>
        <w:rPr>
          <w:b/>
        </w:rPr>
        <w:t xml:space="preserve"> Требования к применяемым в производстве материалам и оборудованию:   </w:t>
      </w:r>
      <w:r>
        <w:rPr/>
        <w:t>не требуется;</w:t>
      </w:r>
    </w:p>
    <w:p>
      <w:pPr>
        <w:pStyle w:val="Style20"/>
        <w:spacing w:before="280" w:after="280"/>
        <w:ind w:left="851" w:hanging="0"/>
        <w:contextualSpacing w:val="false"/>
        <w:jc w:val="both"/>
        <w:rPr>
          <w:b/>
          <w:b/>
        </w:rPr>
      </w:pPr>
      <w:r>
        <w:rPr/>
        <w:t>2.4.</w:t>
      </w:r>
      <w:r>
        <w:rPr>
          <w:b/>
        </w:rPr>
        <w:t xml:space="preserve"> Требования о соответствии товара обязательным требованиям законодательства о техническом регулировании:       </w:t>
      </w:r>
      <w:r>
        <w:rPr/>
        <w:t>Товар, подлежащий</w:t>
      </w:r>
      <w:r>
        <w:rPr>
          <w:b/>
        </w:rPr>
        <w:t xml:space="preserve"> </w:t>
      </w:r>
      <w:r>
        <w:rPr/>
        <w:t>обязательной сертификации,   должен иметь сертификат соответствия.</w:t>
      </w:r>
    </w:p>
    <w:p>
      <w:pPr>
        <w:pStyle w:val="Style20"/>
        <w:spacing w:before="280" w:after="280"/>
        <w:ind w:left="851" w:hanging="0"/>
        <w:contextualSpacing w:val="false"/>
        <w:jc w:val="both"/>
        <w:rPr>
          <w:b/>
          <w:b/>
        </w:rPr>
      </w:pPr>
      <w:r>
        <w:rPr/>
        <w:t>Товары бытовой химии должны иметь соответствие ГОСТ Р 51696-2000.</w:t>
      </w:r>
    </w:p>
    <w:p>
      <w:pPr>
        <w:pStyle w:val="Style20"/>
        <w:spacing w:before="280" w:after="280"/>
        <w:ind w:left="851" w:hanging="0"/>
        <w:contextualSpacing/>
        <w:jc w:val="both"/>
        <w:rPr/>
      </w:pPr>
      <w:r>
        <w:rPr/>
        <w:t>2.5.</w:t>
      </w:r>
      <w:r>
        <w:rPr>
          <w:b/>
        </w:rPr>
        <w:t xml:space="preserve"> Требования о добровольной сертификации товаров </w:t>
      </w:r>
    </w:p>
    <w:p>
      <w:pPr>
        <w:pStyle w:val="Style20"/>
        <w:spacing w:before="280" w:after="280"/>
        <w:ind w:left="851" w:hanging="0"/>
        <w:contextualSpacing w:val="false"/>
        <w:jc w:val="both"/>
        <w:rPr/>
      </w:pPr>
      <w:r>
        <w:rPr/>
        <w:t>Сертификат предоставить в случае наличия.</w:t>
      </w:r>
    </w:p>
    <w:p>
      <w:pPr>
        <w:pStyle w:val="Style20"/>
        <w:spacing w:before="280" w:after="280"/>
        <w:ind w:left="851" w:hanging="0"/>
        <w:contextualSpacing w:val="false"/>
        <w:jc w:val="both"/>
        <w:rPr/>
      </w:pPr>
      <w:r>
        <w:rPr/>
        <w:t xml:space="preserve">2.6. </w:t>
      </w:r>
      <w:r>
        <w:rPr>
          <w:b/>
        </w:rPr>
        <w:t xml:space="preserve">Требования к гарантийному сроку и (или) объёму предоставления гарантий качества на поставляемый товар: </w:t>
      </w:r>
      <w:r>
        <w:rPr/>
        <w:t xml:space="preserve">Срок гарантии на поставляемый товар должен составлять не менее гарантийного    </w:t>
        <w:tab/>
        <w:t xml:space="preserve">срока, установленного производителем в паспорте на изделие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2.7.</w:t>
      </w:r>
      <w:r>
        <w:rPr>
          <w:b/>
        </w:rPr>
        <w:t xml:space="preserve"> Требования к расходам на эксплуатацию и техническое обслуживание    </w:t>
        <w:tab/>
        <w:t xml:space="preserve">поставленных товаров: </w:t>
      </w:r>
      <w:r>
        <w:rPr/>
        <w:t xml:space="preserve">  Не треб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ab/>
        <w:t>2.8.</w:t>
      </w:r>
      <w:r>
        <w:rPr>
          <w:b/>
          <w:bCs/>
        </w:rPr>
        <w:t xml:space="preserve"> Требования к передаче интеллектуальных прав: </w:t>
      </w:r>
      <w:r>
        <w:rPr>
          <w:bCs/>
        </w:rPr>
        <w:t>Не требуется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9.</w:t>
      </w:r>
      <w:r>
        <w:rPr>
          <w:b/>
        </w:rPr>
        <w:t xml:space="preserve"> Требования по осуществлению сопутствующих работ при поставке </w:t>
        <w:tab/>
        <w:t xml:space="preserve">товаров: </w:t>
      </w:r>
      <w:r>
        <w:rPr>
          <w:bCs/>
        </w:rPr>
        <w:t>Не требуется.</w:t>
      </w:r>
    </w:p>
    <w:p>
      <w:pPr>
        <w:pStyle w:val="Style20"/>
        <w:numPr>
          <w:ilvl w:val="0"/>
          <w:numId w:val="1"/>
        </w:numPr>
        <w:spacing w:before="0" w:after="280"/>
        <w:contextualSpacing/>
        <w:jc w:val="both"/>
        <w:rPr>
          <w:b/>
          <w:b/>
        </w:rPr>
      </w:pPr>
      <w:r>
        <w:rPr>
          <w:b/>
        </w:rPr>
        <w:t>ТРЕБОВАНИЯ К ВЫПОЛНЕНИЮ ПОСТАВКИ  ТОВАРА:</w:t>
      </w:r>
    </w:p>
    <w:p>
      <w:pPr>
        <w:pStyle w:val="Style20"/>
        <w:spacing w:before="280" w:after="280"/>
        <w:ind w:left="851" w:hanging="0"/>
        <w:contextualSpacing w:val="false"/>
        <w:jc w:val="both"/>
        <w:rPr/>
      </w:pPr>
      <w:r>
        <w:rPr/>
        <w:t xml:space="preserve">3.1. </w:t>
      </w:r>
      <w:r>
        <w:rPr>
          <w:b/>
        </w:rPr>
        <w:t xml:space="preserve">Требования к объемам поставки: </w:t>
      </w:r>
      <w:r>
        <w:rPr/>
        <w:t xml:space="preserve">Поставка осуществляется ежемесячно в ассортименте и объеме, определенном заявками Заказчика в рамках ассортимента п.1.1,  подаваемыми в электронном виде или по факсу Поставщику. </w:t>
      </w:r>
    </w:p>
    <w:p>
      <w:pPr>
        <w:pStyle w:val="Normal"/>
        <w:autoSpaceDE w:val="false"/>
        <w:jc w:val="both"/>
        <w:rPr/>
      </w:pPr>
      <w:r>
        <w:rPr/>
        <w:tab/>
        <w:t>3.2.</w:t>
      </w:r>
      <w:r>
        <w:rPr>
          <w:b/>
        </w:rPr>
        <w:t xml:space="preserve"> Требования к отгрузке и доставке приобретаемых товаров</w:t>
      </w:r>
    </w:p>
    <w:p>
      <w:pPr>
        <w:pStyle w:val="Normal"/>
        <w:autoSpaceDE w:val="false"/>
        <w:ind w:firstLine="708"/>
        <w:jc w:val="both"/>
        <w:rPr/>
      </w:pPr>
      <w:r>
        <w:rPr/>
        <w:t>Погрузка товара, его доставка до склада заказчика и разгрузка на складе заказчика должна осуществляться силами поставщика. Затраты на погрузочно-разгрузочные работы и доставку товара участник закупки должен включить в цену своего предложения. Участник закупки должен включить в цену своего предложения расходы, связанные со  страхованием, с уплатой таможенных пошлин, налогов, сборов и других обязательных платежей.</w:t>
      </w:r>
    </w:p>
    <w:p>
      <w:pPr>
        <w:pStyle w:val="Normal"/>
        <w:autoSpaceDE w:val="false"/>
        <w:ind w:firstLine="708"/>
        <w:jc w:val="both"/>
        <w:rPr/>
      </w:pPr>
      <w:r>
        <w:rPr/>
        <w:t>Поставка закупаемых товаров должна быть осуществлена до офиса покупателя находящегося по адресу: 634034, г.Томск, ул.Котовского, 19, ПАО «Томскэнергосбыт» в рабочие дни с 8-00 до 17-00 час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3.3.</w:t>
      </w:r>
      <w:r>
        <w:rPr>
          <w:b/>
        </w:rPr>
        <w:t xml:space="preserve"> Требования к таре и упаковке приобретаемых товара</w:t>
      </w:r>
    </w:p>
    <w:p>
      <w:pPr>
        <w:pStyle w:val="Normal"/>
        <w:autoSpaceDE w:val="false"/>
        <w:ind w:firstLine="708"/>
        <w:jc w:val="both"/>
        <w:rPr/>
      </w:pPr>
      <w:r>
        <w:rPr/>
        <w:t>Поставляемые товары должны отгружаться в упаковке (или таре) завода-изготовителя. Тара и упаковка, должны обеспечивать полную сохранность товаров от повреждений и порчи при транспортировке и хранении. Упаковка и тара, согласно ТР ТС 010/2011 и действующей НТД производителя, должны быть надлежащим образом промаркированы. Упаковка товара не должна не иметь явных признаков поврежд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3.4</w:t>
      </w:r>
      <w:r>
        <w:rPr>
          <w:b/>
        </w:rPr>
        <w:t>. Требования к приемке товар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ставщик должен обеспечить присутствие своего уполномоченного представителя при проведении приемки поставляемого товара на складе заказчика. </w:t>
      </w:r>
    </w:p>
    <w:p>
      <w:pPr>
        <w:pStyle w:val="Normal"/>
        <w:autoSpaceDE w:val="false"/>
        <w:ind w:firstLine="708"/>
        <w:jc w:val="both"/>
        <w:rPr/>
      </w:pPr>
      <w:r>
        <w:rPr/>
        <w:t>Приемка товаров будет проводиться на складе заказчика в соответствии с инструкциями от 15.06.1965 №П-6 и от 25.04.1966 №П-7 в течение одного рабочего дня с момента поставки товара.</w:t>
      </w:r>
    </w:p>
    <w:p>
      <w:pPr>
        <w:pStyle w:val="Normal"/>
        <w:autoSpaceDE w:val="false"/>
        <w:ind w:firstLine="708"/>
        <w:jc w:val="both"/>
        <w:rPr/>
      </w:pPr>
      <w:r>
        <w:rPr/>
        <w:t>Товары должны быть поставлены вместе с комплектом товаросопроводительной документац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3.5.</w:t>
      </w:r>
      <w:r>
        <w:rPr>
          <w:b/>
        </w:rPr>
        <w:t xml:space="preserve"> Документация по оценке соответствия требованиям безопасности и качественным показателям товаров:</w:t>
        <w:tab/>
      </w:r>
      <w:r>
        <w:rPr/>
        <w:t>товары, подлежащие сертификации,  должны быть поставлены с сертификатом соответствия или паспортом завода- изготовител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/>
        <w:tab/>
        <w:t xml:space="preserve">3.6. </w:t>
      </w:r>
      <w:r>
        <w:rPr>
          <w:b/>
        </w:rPr>
        <w:t xml:space="preserve">Требования к порядку расчетов: </w:t>
      </w:r>
      <w:r>
        <w:rPr/>
        <w:t>Оплата товара производится Покупателем перечислением денежных средств на расчетный счет Поставщика на основании счета, счета-фактуры и подписанной товарной накладной в течение 30 (Тридцати) календарных дней с момента получения товара по товарной накладной.</w:t>
      </w:r>
    </w:p>
    <w:p>
      <w:pPr>
        <w:pStyle w:val="Style20"/>
        <w:numPr>
          <w:ilvl w:val="0"/>
          <w:numId w:val="1"/>
        </w:numPr>
        <w:spacing w:before="0" w:after="280"/>
        <w:contextualSpacing/>
        <w:jc w:val="both"/>
        <w:rPr>
          <w:b/>
          <w:b/>
        </w:rPr>
      </w:pPr>
      <w:r>
        <w:rPr>
          <w:b/>
        </w:rPr>
        <w:t>ТРЕБОВАНИЯ К ПОСТАВЩИКАМ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4.1. Требования о наличии аккредитации в Группе «Интер РАО»</w:t>
      </w:r>
    </w:p>
    <w:p>
      <w:pPr>
        <w:pStyle w:val="Normal"/>
        <w:autoSpaceDE w:val="false"/>
        <w:ind w:firstLine="708"/>
        <w:jc w:val="both"/>
        <w:rPr/>
      </w:pPr>
      <w:r>
        <w:rPr/>
        <w:t>Участники закупки, имеющие аккредитацию в Группе «Интер РАО» в качестве поставщиков хозяйственных товаров, должны приложить копию действующего Свидетельства об аккредитации в Группе «Интер РАО».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4.2. Требования к опыту поставки аналогичных товаров: </w:t>
      </w:r>
      <w:r>
        <w:rPr/>
        <w:t>не менее 10 выполненных договоров на поставку аналогичного товара</w:t>
      </w:r>
    </w:p>
    <w:p>
      <w:pPr>
        <w:pStyle w:val="Normal"/>
        <w:autoSpaceDE w:val="false"/>
        <w:jc w:val="both"/>
        <w:rPr/>
      </w:pPr>
      <w:r>
        <w:rPr>
          <w:b/>
        </w:rPr>
        <w:t>4.3. Требования к обороту средств, предоставлению банковской гарантии</w:t>
      </w:r>
    </w:p>
    <w:p>
      <w:pPr>
        <w:pStyle w:val="Normal"/>
        <w:autoSpaceDE w:val="false"/>
        <w:jc w:val="both"/>
        <w:rPr/>
      </w:pPr>
      <w:r>
        <w:rPr/>
        <w:tab/>
        <w:t>Не требуется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</w:rPr>
        <w:t>4.4. Дополнительные требования</w:t>
      </w:r>
    </w:p>
    <w:p>
      <w:pPr>
        <w:pStyle w:val="Normal"/>
        <w:autoSpaceDE w:val="false"/>
        <w:ind w:firstLine="708"/>
        <w:jc w:val="both"/>
        <w:rPr/>
      </w:pPr>
      <w:r>
        <w:rPr/>
        <w:t>Участники закупки должны относиться к субъектам малого и среднего предпринимательства (МСП).</w:t>
      </w:r>
    </w:p>
    <w:p>
      <w:pPr>
        <w:pStyle w:val="Normal"/>
        <w:autoSpaceDE w:val="false"/>
        <w:ind w:firstLine="708"/>
        <w:jc w:val="both"/>
        <w:rPr/>
      </w:pPr>
      <w:r>
        <w:rPr/>
        <w:t>Участник не должен быть внесен в федеральный реестр недобросовестных поставщиков, который ведется в соответствии с Федеральным законом от 18.07.2011 № 223-ФЗ.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5. Приложения отсутствуют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jc w:val="center"/>
        <w:rPr/>
      </w:pPr>
      <w:r>
        <w:rPr/>
        <w:t>__________________  ________________  __________________  ___________</w:t>
      </w:r>
    </w:p>
    <w:p>
      <w:pPr>
        <w:pStyle w:val="Normal"/>
        <w:jc w:val="center"/>
        <w:rPr/>
      </w:pPr>
      <w:r>
        <w:rPr>
          <w:vertAlign w:val="superscript"/>
        </w:rPr>
        <w:t>[должность]                                  [подпись]                                   [расшифровка]                           [дата]</w:t>
      </w:r>
    </w:p>
    <w:p>
      <w:pPr>
        <w:pStyle w:val="Normal"/>
        <w:jc w:val="center"/>
        <w:rPr/>
      </w:pPr>
      <w:r>
        <w:rPr/>
        <w:t>__________________  ________________  __________________  ___________</w:t>
      </w:r>
    </w:p>
    <w:p>
      <w:pPr>
        <w:pStyle w:val="Normal"/>
        <w:jc w:val="center"/>
        <w:rPr/>
      </w:pPr>
      <w:r>
        <w:rPr>
          <w:vertAlign w:val="superscript"/>
        </w:rPr>
        <w:t>[должность]                                  [подпись]                                   [расшифровка]                           [дата]</w:t>
      </w:r>
    </w:p>
    <w:p>
      <w:pPr>
        <w:pStyle w:val="Normal"/>
        <w:jc w:val="center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/>
        <w:t>Ответственный исполнитель:</w:t>
      </w:r>
    </w:p>
    <w:p>
      <w:pPr>
        <w:pStyle w:val="Normal"/>
        <w:jc w:val="center"/>
        <w:rPr/>
      </w:pPr>
      <w:r>
        <w:rPr/>
        <w:t>Нач.ОС и АХО  ______________________        Городилова В.М.  ___________</w:t>
      </w:r>
    </w:p>
    <w:p>
      <w:pPr>
        <w:pStyle w:val="Normal"/>
        <w:jc w:val="center"/>
        <w:rPr/>
      </w:pPr>
      <w:r>
        <w:rPr>
          <w:vertAlign w:val="superscript"/>
        </w:rPr>
        <w:t>[должность]                                  [подпись]                                   [расшифровка]                           [дата]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(38-22) 70-52-55</w:t>
      </w:r>
    </w:p>
    <w:p>
      <w:pPr>
        <w:pStyle w:val="Normal"/>
        <w:rPr/>
      </w:pPr>
      <w:r>
        <w:rPr>
          <w:lang w:val="en-US"/>
        </w:rPr>
        <w:t>gorodilova</w:t>
      </w:r>
      <w:r>
        <w:rPr/>
        <w:t>@</w:t>
      </w:r>
      <w:r>
        <w:rPr>
          <w:lang w:val="en-US"/>
        </w:rPr>
        <w:t>ensb</w:t>
      </w:r>
      <w:r>
        <w:rPr/>
        <w:t>.</w:t>
      </w:r>
      <w:r>
        <w:rPr>
          <w:lang w:val="en-US"/>
        </w:rPr>
        <w:t>tom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548DD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01:00Z</dcterms:created>
  <dc:creator>Kulikov</dc:creator>
  <dc:description/>
  <cp:keywords/>
  <dc:language>en-US</dc:language>
  <cp:lastModifiedBy>Городилова Виктория Михайловна</cp:lastModifiedBy>
  <cp:lastPrinted>2015-11-24T10:41:00Z</cp:lastPrinted>
  <dcterms:modified xsi:type="dcterms:W3CDTF">2015-11-24T04:41:00Z</dcterms:modified>
  <cp:revision>33</cp:revision>
  <dc:subject/>
  <dc:title>Приложение №2</dc:title>
</cp:coreProperties>
</file>